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879411323"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1678116119"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EP</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EP</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EP</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09T10:20:00Z</dcterms:modified>
  <cp:revision>13</cp:revision>
  <dc:subject/>
  <dc:title>Présentation des Olympiades</dc:title>
</cp:coreProperties>
</file>